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Приложение 2                 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ind w:left="6300" w:hanging="0"/>
        <w:rPr/>
      </w:pPr>
      <w:r>
        <w:rPr>
          <w:sz w:val="20"/>
          <w:szCs w:val="20"/>
        </w:rPr>
        <w:t xml:space="preserve">от   26.07.2012г. № 24-86 </w:t>
      </w:r>
    </w:p>
    <w:p>
      <w:pPr>
        <w:pStyle w:val="Normal"/>
        <w:ind w:left="63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е администраторы доходов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Юрьев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241"/>
        <w:gridCol w:w="2976"/>
        <w:gridCol w:w="452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Боготольского район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Юрьевского сельсов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 013 10 00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 035 10 0100 12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1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за совершение нотариальных действий должностными лицами органов исполнительной власти, органов местного самоуправления уполномоченными в соответствии с законодательными актами РФ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4 020 01 2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пени и проценты по соответствующему платежу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 01 3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пошлина суммы денежных взысканий (штрафов) по соответствующему платежу согласно законодательству Российской Федерац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 020 01 4000 11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пошлина прочие поступления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 050 10 00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ходы от оказания платных услуг получателями средств бюджетов поселений и компенсации затрат бюджетов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 013 10 0000 4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неналоговые доходы, зачисляемые в бюджеты поселений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2 01 050 10 0400 13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ходы от продажи услуг, оказываемых учреждениями, находящимися в ведении органов местного самоуправления поселений, по другим основаниям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2 050 10 04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, по другим основания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03 99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безвозмездные поступления учреждениям, находящимся в ведении органов местного самоуправления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 00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поселени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 03 050 10 0000 180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, премии, добровольные пожертвования муниципальным учреждениям, находящимся в ведении органов местного самоуправления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1 001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я на выравнивание бюджетн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 003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я бюджетам поселений на поддержку мероприятий по обеспечению сбалансированности бюджета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 015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 999 10 0000 151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1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2:32:00Z</dcterms:created>
  <dc:creator>Ольга</dc:creator>
  <dc:description/>
  <cp:keywords/>
  <dc:language>en-US</dc:language>
  <cp:lastModifiedBy>-</cp:lastModifiedBy>
  <cp:lastPrinted>2012-04-24T09:31:00Z</cp:lastPrinted>
  <dcterms:modified xsi:type="dcterms:W3CDTF">2012-07-24T02:03:00Z</dcterms:modified>
  <cp:revision>8</cp:revision>
  <dc:subject/>
  <dc:title>Приложение         </dc:title>
</cp:coreProperties>
</file>